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694"/>
        <w:rPr/>
      </w:pPr>
      <w:r>
        <w:rPr/>
        <w:t>ПРИЕМ В ТЕАТРАЛЬНУЮ ШКОЛУ</w:t>
      </w:r>
    </w:p>
    <w:p>
      <w:pPr>
        <w:pStyle w:val="Normal"/>
        <w:ind w:firstLine="567"/>
        <w:rPr>
          <w:sz w:val="24"/>
          <w:szCs w:val="24"/>
        </w:rPr>
      </w:pPr>
      <w:r>
        <w:rPr>
          <w:sz w:val="24"/>
          <w:szCs w:val="24"/>
        </w:rPr>
        <w:t>Успех работы театральной школы во многом зависит от правильного отбора поступающих. Можно располагать отличным составом преподавателей, пользоваться самой совершенной методикой обучения, но если набор студентов произведен неудачно, то и результаты окажутся посредственными. Театральная школа развивает и совершенствует актерские таланты, но не создает их. Отсутствие сценических способностей нельзя компенсировать ни знаниями, ни опытом, приобретенными в школе. Учить малоодаренных людей актерскому искусству— это все равно что засевать поле недоброкачественными семенами. В таком случае даже самая высокая агротехника бессильна обеспечить хороший урожай.</w:t>
      </w:r>
    </w:p>
    <w:p>
      <w:pPr>
        <w:pStyle w:val="Normal"/>
        <w:ind w:firstLine="567"/>
        <w:rPr>
          <w:sz w:val="24"/>
          <w:szCs w:val="24"/>
        </w:rPr>
      </w:pPr>
      <w:r>
        <w:rPr>
          <w:sz w:val="24"/>
          <w:szCs w:val="24"/>
        </w:rPr>
        <w:t>Способные люди нужны во всяком деле. Но разные профессии предполагают и различное качество способностей. Выдающийся русский физиолог И. П. Павлов делил людей по характеру высшей нервной деятельности на три типа: мыслительный, художественный и смешанный. Между ними нет резких границ. Речь идет лишь о преобладании эмоционально-образного или отвлеченно-словесного мышления, или, говоря точнее, о различных соотношениях первой и второй сигнальных систем при восприятии действительности.</w:t>
      </w:r>
    </w:p>
    <w:p>
      <w:pPr>
        <w:pStyle w:val="Normal"/>
        <w:ind w:firstLine="567"/>
        <w:rPr>
          <w:sz w:val="24"/>
          <w:szCs w:val="24"/>
        </w:rPr>
      </w:pPr>
      <w:r>
        <w:rPr>
          <w:sz w:val="24"/>
          <w:szCs w:val="24"/>
        </w:rPr>
        <w:t>Но и среди людей художественного типа по особенностям дарования можно различить потенциальных музыкантов, живописцев, писателей, актеров и т. п. Первая и важнейшая задача театральной школы — среди множества молодых людей, желающих посвятить себя искусству, отобрать наиболее пригодных для актерской профессии, предугадать их сценическое дарование.</w:t>
      </w:r>
    </w:p>
    <w:p>
      <w:pPr>
        <w:pStyle w:val="Normal"/>
        <w:ind w:firstLine="567"/>
        <w:rPr>
          <w:sz w:val="24"/>
          <w:szCs w:val="24"/>
        </w:rPr>
      </w:pPr>
      <w:r>
        <w:rPr>
          <w:sz w:val="24"/>
          <w:szCs w:val="24"/>
        </w:rPr>
        <w:t>Современная наука не может пока предложить нам достаточно простых и надежных способов определения характера дарования человека. Поэтому при выборе кандидатов в театральную школу приходится пользоваться методом сравнительного отбора и опираться на опыт и интуицию педагогов.</w:t>
      </w:r>
    </w:p>
    <w:p>
      <w:pPr>
        <w:pStyle w:val="Normal"/>
        <w:ind w:firstLine="567"/>
        <w:rPr/>
      </w:pPr>
      <w:r>
        <w:rPr>
          <w:sz w:val="24"/>
          <w:szCs w:val="24"/>
        </w:rPr>
        <w:t xml:space="preserve">При оценке профессиональных качеств нередко допускаются ошибки. История театра знает немало примеров, когда лица, забракованные на экзаменах, становились впоследствии выдающимися актерами. Ошибки эти вызываются не только отсутствием точных объективных критериев отбора, но и теми трудностями, с которыми встречается будущий артист в неблагоприятной для него обстановке приемных испытаний. Часто «в официальной обстановке экзаменов таланты тускнеют и не показывают себя... Талант бывает глубоко скрыт, и его надо уметь вызвать. В полную противоположность ему, посредственность и бездарность смелы и наглы. Их не пугает торжественная обстановка приемных испытаний. Вот почему посредственность и бездарность имеют часто больший успех на вступительных экзаменах, чем истинное дарование» (К. С. Станиславский, Собрание сочинений в 8-ми томах, т. 3, М., «Искусство», 1955, стр. 404) </w:t>
      </w:r>
      <w:r>
        <w:rPr>
          <w:rStyle w:val="FootnoteCharacters"/>
          <w:rStyle w:val="FootnoteAnchor"/>
          <w:sz w:val="24"/>
          <w:szCs w:val="24"/>
        </w:rPr>
        <w:footnoteReference w:id="2"/>
      </w:r>
      <w:r>
        <w:rPr>
          <w:sz w:val="24"/>
          <w:szCs w:val="24"/>
        </w:rPr>
        <w:t>.</w:t>
      </w:r>
    </w:p>
    <w:p>
      <w:pPr>
        <w:pStyle w:val="Normal"/>
        <w:ind w:firstLine="567"/>
        <w:rPr>
          <w:sz w:val="24"/>
          <w:szCs w:val="24"/>
        </w:rPr>
      </w:pPr>
      <w:r>
        <w:rPr>
          <w:sz w:val="24"/>
          <w:szCs w:val="24"/>
        </w:rPr>
        <w:t>Станиславский предостерегает от поспешного и легкомысленного суждения об экзаменующихся при отсутствии тщательно продуманной и хорошо организованной системы проверки. Чрезвычайно важно создать наиболее благоприятную обстановку, помогающую нормальному, естественному проявлению способностей поступающих. Этой задаче должна быть подчинена организация приемных испытаний.</w:t>
      </w:r>
    </w:p>
    <w:p>
      <w:pPr>
        <w:pStyle w:val="Normal"/>
        <w:ind w:firstLine="567"/>
        <w:rPr>
          <w:sz w:val="24"/>
          <w:szCs w:val="24"/>
        </w:rPr>
      </w:pPr>
      <w:r>
        <w:rPr>
          <w:sz w:val="24"/>
          <w:szCs w:val="24"/>
        </w:rPr>
        <w:t>Еще задолго до экзаменов проводятся предварительные беседы и консультации с желающими поступить в театральную школу. Педагоги знакомятся с молодежью и на основании первичной оценки сценических данных дают им рекомендации о целесообразности участия в конкурсных испытаниях. При этом производится отсев явно непригодных по физическим качествам, а также тех, кто пришел случайно, не продумав свое решение.</w:t>
      </w:r>
    </w:p>
    <w:p>
      <w:pPr>
        <w:pStyle w:val="Normal"/>
        <w:ind w:firstLine="567"/>
        <w:rPr/>
      </w:pPr>
      <w:r>
        <w:rPr>
          <w:sz w:val="24"/>
          <w:szCs w:val="24"/>
        </w:rPr>
        <w:t>Допущенным к приемным испытаниям оказываются консультативная помощь в выборе литературного материала. Им рекомендуется обычно приготовить басню, стихи, прозу, то есть произведения разных литературных жанров, которые помогли бы всесторонне выявить и оценить их способности. Случается, что выбранные для экзамена произведения не дополняют, а дублируют друг друга или не соответствуют творческим возможностям</w:t>
      </w:r>
      <w:r>
        <w:rPr>
          <w:sz w:val="24"/>
          <w:szCs w:val="24"/>
          <w:lang w:val="en-US"/>
        </w:rPr>
        <w:t xml:space="preserve"> </w:t>
      </w:r>
      <w:r>
        <w:rPr>
          <w:sz w:val="24"/>
          <w:szCs w:val="24"/>
        </w:rPr>
        <w:t>абитуриента. Тогда следует исправить ошибку и рекомендовать недостающий для исполнения материал.</w:t>
      </w:r>
    </w:p>
    <w:p>
      <w:pPr>
        <w:pStyle w:val="Normal"/>
        <w:ind w:firstLine="567"/>
        <w:rPr>
          <w:sz w:val="24"/>
          <w:szCs w:val="24"/>
        </w:rPr>
      </w:pPr>
      <w:r>
        <w:rPr>
          <w:sz w:val="24"/>
          <w:szCs w:val="24"/>
        </w:rPr>
        <w:t>Приемные испытания проводятся в три тура. На первом туре главное внимание обращается на то, что легче всего поддается оценке: внешность, фигура, голос, дикция, а также сценическое обаяние, вкус в выборе репертуара, осмысленность его исполнения. При этом важно избежать распространенной ошибки: броская, отработанная форма исполнения, созданная иногда с помощью опытного педагога, принимается нередко за яркость дарования и, наоборот, профессиональная беспомощность— за отсутствие таланта. Необходимо поэтому учитывать не только показанный результат, но и потенциальные возможности экзаменующегося.</w:t>
      </w:r>
    </w:p>
    <w:p>
      <w:pPr>
        <w:pStyle w:val="Normal"/>
        <w:ind w:firstLine="567"/>
        <w:rPr>
          <w:sz w:val="24"/>
          <w:szCs w:val="24"/>
        </w:rPr>
      </w:pPr>
      <w:r>
        <w:rPr>
          <w:sz w:val="24"/>
          <w:szCs w:val="24"/>
        </w:rPr>
        <w:t>Лица, выдержавшие первое испытание, допускаются ко второму туру, на котором отбираются кандидаты для зачисления в школу. Экзаменационная комиссия при участии специалистов по речи и движению вторично проверяет артистические данные поступающих, применяя более высокий критерий оценки. Кроме чтения басни, прозы и стихов экзаменующимся предлагается выполнить в импровизационном порядке простейшие упражнения. Например, открыть дверь и войти в комнату, прячась от кого-либо, войти, чтобы сообщить присутствующим важную новость, незаметно вызвать товарища, появиться в качестве председателя экзаменационной комиссии. Или подойти к окну, чтобы поймать на стекле воображаемую осу, обратить внимание присутствующих на то, что происходит на улице, подать кому-то условный сигнал, объясниться мимикой и жестами с человеком, находящимся на большом расстоянии. Или перейти воображаемую улицу, спасаясь от дождя, от преследования, пытаясь задержать кого-либо, пробираясь через толпу, через поток автомобилей и т. п. Цель подобных упражнений— выявить способность экзаменующихся к живому органическому действию, проверить гибкость воображения, быстроту и непосредственность реакции, умение ориентироваться в заданных обстоятельствах. Такая дополнительная проверка очень важна, так как одно лишь художественное чтение не может дать полного представления об актерских способностях поступающих.</w:t>
      </w:r>
    </w:p>
    <w:p>
      <w:pPr>
        <w:pStyle w:val="TextBodyIndent"/>
        <w:rPr>
          <w:sz w:val="24"/>
          <w:szCs w:val="24"/>
        </w:rPr>
      </w:pPr>
      <w:r>
        <w:rPr>
          <w:sz w:val="24"/>
          <w:szCs w:val="24"/>
        </w:rPr>
        <w:t>Отобранные на втором туре проходят тщательную проверку у педагогов-специалистов. Проверяется качество их голоса и произношения, пластичность, ритмичность, музыкальность, общая культура. Затем проводится медицинский осмотр. Выясняется общее состояние здоровья, недостатки телосложения, зрения, слуха и т. д.</w:t>
      </w:r>
    </w:p>
    <w:p>
      <w:pPr>
        <w:pStyle w:val="2"/>
        <w:rPr/>
      </w:pPr>
      <w:r>
        <w:rPr/>
        <w:t>Трудно составить правильное мнение об актерских способностях человека, если не видеть его в роли, во взаимодействии с партнерами. Поэтому желательно на третьем туре посмотреть экзаменующихся в драматических отрывках по их собственному выбору. Педагоги могут помочь им советом, провести с ними занятия, которые многое добавят к первоначальным впечатлениям об абитуриентах. В торжественных условиях публичного экзамена органичность их поведения нарушается нередко чрезмерной нервозностью, возбужденностью или, напротив, скованностью, застенчивостью. Интимная и спокойная обстановка урока помогает преодолеть излишнюю нервозность и показать себя в более нормальном, естественном состоянии. Это, в свою очередь, дает возможность более точно оценить профессиональные качества поступающих.</w:t>
      </w:r>
    </w:p>
    <w:p>
      <w:pPr>
        <w:pStyle w:val="Normal"/>
        <w:ind w:firstLine="567"/>
        <w:rPr>
          <w:sz w:val="24"/>
          <w:szCs w:val="24"/>
        </w:rPr>
      </w:pPr>
      <w:r>
        <w:rPr>
          <w:sz w:val="24"/>
          <w:szCs w:val="24"/>
        </w:rPr>
        <w:t>Станиславский в своих рекомендациях шел еще дальше. Он требовал просмотра отрывков в гримах и костюмах, перед рампой и зрителями. «Часто только тут выясняются сценичность, обаяние, сила, заразительность и другие необходимые качества и свойства для публичного творчества или, напротив, их отсутствие и недостатки» (т. 3, стр. 405).</w:t>
      </w:r>
    </w:p>
    <w:p>
      <w:pPr>
        <w:pStyle w:val="Normal"/>
        <w:ind w:firstLine="567"/>
        <w:rPr>
          <w:sz w:val="24"/>
          <w:szCs w:val="24"/>
        </w:rPr>
      </w:pPr>
      <w:r>
        <w:rPr>
          <w:sz w:val="24"/>
          <w:szCs w:val="24"/>
        </w:rPr>
        <w:t>К сожалению, это требование трудно осуществимо, и самому Станиславскому приходилось иногда отступать от него.</w:t>
      </w:r>
    </w:p>
    <w:p>
      <w:pPr>
        <w:pStyle w:val="Normal"/>
        <w:ind w:firstLine="567"/>
        <w:rPr>
          <w:sz w:val="24"/>
          <w:szCs w:val="24"/>
        </w:rPr>
      </w:pPr>
      <w:r>
        <w:rPr>
          <w:sz w:val="24"/>
          <w:szCs w:val="24"/>
        </w:rPr>
        <w:t>Прежде чем выносить окончательное решение о пригодности той или иной кандидатуры, экзаменационная комиссия заслушивает заключения специалистов, проводивших проверку поступающих, занятия и беседы с ними. Принимается во внимание не только степень, но и характер дарования. Опыт показывает, что не всякий способный к изображению человеческого поведения становится хорошим актером. Он может обладать даром имитатора, пародиста, то есть умением схватывать внешние характерные черты других людей и остро воспроизводить их, но это не всегда доказывает способность к живому органическому творчеству.</w:t>
      </w:r>
    </w:p>
    <w:p>
      <w:pPr>
        <w:pStyle w:val="Normal"/>
        <w:ind w:firstLine="567"/>
        <w:rPr>
          <w:sz w:val="24"/>
          <w:szCs w:val="24"/>
        </w:rPr>
      </w:pPr>
      <w:r>
        <w:rPr>
          <w:sz w:val="24"/>
          <w:szCs w:val="24"/>
        </w:rPr>
        <w:t>При формировании курса важно также учитывать разнообразие индивидуальностей. Если весь курс будет, например, состоять из одних только актеров бытового, характерного плана, то сильно обеднится учебный репертуар, трудно будет составить ансамбль, вне которого нельзя воспитать современного актера.</w:t>
      </w:r>
    </w:p>
    <w:p>
      <w:pPr>
        <w:pStyle w:val="Normal"/>
        <w:ind w:firstLine="567"/>
        <w:rPr>
          <w:sz w:val="24"/>
          <w:szCs w:val="24"/>
        </w:rPr>
      </w:pPr>
      <w:r>
        <w:rPr>
          <w:sz w:val="24"/>
          <w:szCs w:val="24"/>
        </w:rPr>
        <w:t>Лица, принятые в школу, проходят годичный, а в исключительных случаях и двухгодичный испытательный срок. В течение этого срока складывается окончательное мнение о профессиональной пригодности и общественном, морально-этическом облике студента.</w:t>
      </w:r>
    </w:p>
    <w:p>
      <w:pPr>
        <w:pStyle w:val="Normal"/>
        <w:ind w:firstLine="567"/>
        <w:rPr>
          <w:sz w:val="24"/>
          <w:szCs w:val="24"/>
        </w:rPr>
      </w:pPr>
      <w:r>
        <w:rPr>
          <w:sz w:val="24"/>
          <w:szCs w:val="24"/>
        </w:rPr>
        <w:t>Как показывает театральный опыт, оба эти условия в равной мере необходимы для коллективного сценического творчества. Более того, определяющими в развитии таланта артиста являются в конечном счете его человеческие качества, то есть идейная целеустремленность, любовь к искусству, сознание ответственности, отношение к педагогам и товарищам, трудолюбие, упорство. Именно эти качества помогают преодолевать все трудности и соблазны актерской профессии, достигать художественного мастерства.</w:t>
      </w:r>
    </w:p>
    <w:p>
      <w:pPr>
        <w:pStyle w:val="Normal"/>
        <w:ind w:firstLine="567"/>
        <w:rPr>
          <w:sz w:val="24"/>
          <w:szCs w:val="24"/>
        </w:rPr>
      </w:pPr>
      <w:r>
        <w:rPr>
          <w:sz w:val="24"/>
          <w:szCs w:val="24"/>
        </w:rPr>
        <w:t>Чтобы не засорять театр людьми случайными и недостойными, для которых отношение к искусству определяется только интересами личной карьеры, необходимо постоянно руководствоваться высокими этическими требованиями Станиславского к актеру. Здесь, как нигде, нужно проявлять принципиальность и не допускать компромиссов.</w:t>
      </w:r>
    </w:p>
    <w:p>
      <w:pPr>
        <w:pStyle w:val="Normal"/>
        <w:ind w:firstLine="567"/>
        <w:rPr>
          <w:sz w:val="24"/>
          <w:szCs w:val="24"/>
        </w:rPr>
      </w:pPr>
      <w:r>
        <w:rPr>
          <w:sz w:val="24"/>
          <w:szCs w:val="24"/>
        </w:rPr>
        <w:t>На первый взгляд изложенные нами требования и система проверки могут показаться чрезмерными. Однако такая взыскательность, большая затрата времени, сил и внимания при отборе в театральную школу полностью окупают себя впоследствии. Они вызываются большой ответственностью за судьбу приходящих к нам молодых людей, а также за будущее советского театра, которое мы вручаем нашим воспитанникам.</w:t>
      </w:r>
    </w:p>
    <w:p>
      <w:pPr>
        <w:pStyle w:val="Normal"/>
        <w:ind w:firstLine="567"/>
        <w:rPr>
          <w:sz w:val="24"/>
          <w:szCs w:val="24"/>
        </w:rPr>
      </w:pPr>
      <w:r>
        <w:rPr>
          <w:sz w:val="24"/>
          <w:szCs w:val="24"/>
        </w:rPr>
        <w:t>Всякая торопливость и небрежность при формировании курса ложатся потом тяжелым бременем на весь педагогический коллектив и глубоко травмируют тех студентов, у которых не окажется достаточных оснований для продолжения занятий в школе.</w:t>
      </w:r>
    </w:p>
    <w:sectPr>
      <w:footnotePr>
        <w:numFmt w:val="decimal"/>
        <w:numRestart w:val="eachSect"/>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r>
        <w:rPr/>
        <w:t>В дальнейшем при ссылках на это издание указываются том</w:t>
      </w:r>
    </w:p>
    <w:p>
      <w:pPr>
        <w:pStyle w:val="Normal"/>
        <w:ind w:firstLine="567"/>
        <w:rPr/>
      </w:pPr>
      <w:r>
        <w:rPr/>
        <w:t>и страница непосредственно вслед за цитат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694"/>
      <w:outlineLvl w:val="0"/>
    </w:pPr>
    <w:rPr>
      <w:b/>
      <w:bCs/>
      <w:sz w:val="24"/>
      <w:szCs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567"/>
    </w:pPr>
    <w:rPr>
      <w:sz w:val="23"/>
      <w:szCs w:val="23"/>
    </w:rPr>
  </w:style>
  <w:style w:type="paragraph" w:styleId="2">
    <w:name w:val="Основной текст с отступом 2"/>
    <w:basedOn w:val="Normal"/>
    <w:qFormat/>
    <w:pPr>
      <w:ind w:firstLine="567"/>
    </w:pPr>
    <w:rPr>
      <w:sz w:val="24"/>
      <w:szCs w:val="24"/>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01:00Z</dcterms:created>
  <dc:creator>print</dc:creator>
  <dc:description/>
  <dc:language>en-US</dc:language>
  <cp:lastModifiedBy>Дина</cp:lastModifiedBy>
  <dcterms:modified xsi:type="dcterms:W3CDTF">2001-07-23T18:01:00Z</dcterms:modified>
  <cp:revision>2</cp:revision>
  <dc:subject/>
  <dc:title>ПРИЕМ В ТЕАТРАЛЬНУЮ ШКОЛУ</dc:title>
</cp:coreProperties>
</file>